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78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diversos materiais de escritório e papelaria em geral (incluindo copo descartável e bobina de papel térmico)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9-26T14:11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4e781af3c43ed27cf3d52cea888449c54172483426f251d237f3ed9506d6e2</vt:lpwstr>
  </property>
</Properties>
</file>